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320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Приложение № 20</w:t>
      </w:r>
    </w:p>
    <w:p>
      <w:pPr>
        <w:pStyle w:val="Normal"/>
        <w:autoSpaceDE w:val="false"/>
        <w:spacing w:lineRule="auto" w:line="240" w:before="0" w:after="0"/>
        <w:ind w:left="4320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к административному регламенту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left="4320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«Заключение договора на 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уведомления администрации Тимашевск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Тимашевского района об отказ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лючении договора на размещение объекта на земля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земельном участке, находящемся в государственно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муниципальной собственности, без предостав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ого участка и установления сервитут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убличного сервиту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ind w:left="5103" w:right="56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организации или Ф.И.О. заявителя – физического лица)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б отказе в заключе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на размещение объ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ая) ___________________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дминистрация Тимашевского городского поселения Тимашевского района сообщает, что Ваше заявление 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лючении договора на 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, </w:t>
      </w:r>
      <w:r>
        <w:rPr>
          <w:rFonts w:cs="Times New Roman" w:ascii="Times New Roman" w:hAnsi="Times New Roman"/>
          <w:sz w:val="28"/>
          <w:szCs w:val="28"/>
        </w:rPr>
        <w:t xml:space="preserve">рассмотрено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заявления и представленных Вами документов, администрация Тимашевского городского поселения Тимашевского района вынуждена Вам отказать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и договора на размещение объекта(ов) ___________ на землях (земельном участке), расположенных(ом) __________</w:t>
      </w:r>
      <w:r>
        <w:rPr>
          <w:rFonts w:cs="Times New Roman" w:ascii="Times New Roman" w:hAnsi="Times New Roman"/>
          <w:sz w:val="28"/>
          <w:szCs w:val="28"/>
        </w:rPr>
        <w:t xml:space="preserve"> ввиду следующих причи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боснование отказа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вышеизложенного и в соответствии с подпунктом ____ пункта 2.10.2 административного регламента предоставления муниципальной услуги «Заключение договора на 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», утвержденного постановлением администрации Тимашевского городского поселения Тимашевского района от _____ № _______администрация Тимашевского городского поселения Тимашевского района отказывает Вам в предоставлении муниципальной услуги по заключению договора на размещение _______________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щаем Ваше внимание на то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в случае несогласия с принятым решением, Вы имеете право на его обжалование в досудебном порядке (жалоба может быть подана в администрацию Тимашевского городского поселения Тимашевского района, в том числе в месте предоставления муниципальной услуги), а также, в судебном порядке, в соответствии с Гражданским процессуальным кодексом Российской Федерац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имашевского городск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__________                                 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     (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 Иван Иванови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 (861 30) 7-21-5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Тимашевског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С.В. Паню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19:00Z</dcterms:created>
  <dc:creator>User</dc:creator>
  <dc:description/>
  <cp:keywords/>
  <dc:language>en-US</dc:language>
  <cp:lastModifiedBy>Арх1</cp:lastModifiedBy>
  <dcterms:modified xsi:type="dcterms:W3CDTF">2020-09-18T07:05:00Z</dcterms:modified>
  <cp:revision>7</cp:revision>
  <dc:subject/>
  <dc:title/>
</cp:coreProperties>
</file>